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0010784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46876127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6104425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69821298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33226595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81129543"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